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ez, Hilario Kiril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 – Ne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in Problem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n bell pepper kill some harmful bacteria, harmful for human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 – Problem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es the color of different kinds of bell pepper affect their anti – microbial property?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. What is in bell pepper that may kill bacteria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Can bell pepper also have positive effects on human beings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ypothes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n Problem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ll pepper like all plants has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phytochemicals that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have exceptional antioxidant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activit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 – Problem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Hypothesis fr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Bell pepper has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chlorogenic acid,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zeaxanthin, and coumeric aci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c. Bell pepper has vitamin C, thiamine, carotene, folic acid, vitamin B6, beta carote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04:00Z</dcterms:created>
  <dc:creator>User</dc:creator>
  <dc:description/>
  <cp:keywords/>
  <dc:language>en-US</dc:language>
  <cp:lastModifiedBy>User</cp:lastModifiedBy>
  <dcterms:modified xsi:type="dcterms:W3CDTF">2010-07-30T13:51:00Z</dcterms:modified>
  <cp:revision>1</cp:revision>
  <dc:subject/>
  <dc:title/>
</cp:coreProperties>
</file>